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307223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827040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3595903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883898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4536251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870038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422386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7983290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145295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7195129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0324907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1157211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4140162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7557449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6675296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8627313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721125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0558906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944355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474279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890288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9610677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4116457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495430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68516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2228922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8508324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199136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2989863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707082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8105547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2021280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763064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083599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6180006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5341323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343167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1404311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773978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7574227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8371661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307301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5036606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1238156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018499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464295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